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 Дејан Џелебџ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Дејан (Маринко) Џелебџ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6. мај 197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Национални и каподистријски универзитет у Ат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Атина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Византијска фил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Друштво у Епирској држави прве половине </w:t>
      </w:r>
      <w:r>
        <w:rPr>
          <w:rFonts w:cs="Times New Roman" w:ascii="Times New Roman" w:hAnsi="Times New Roman"/>
          <w:sz w:val="20"/>
          <w:lang w:val="sr-Latn-RS"/>
        </w:rPr>
        <w:t xml:space="preserve">XIII </w:t>
      </w:r>
      <w:r>
        <w:rPr>
          <w:rFonts w:cs="Times New Roman" w:ascii="Times New Roman" w:hAnsi="Times New Roman"/>
          <w:sz w:val="20"/>
          <w:lang w:val="ru-RU"/>
        </w:rPr>
        <w:t>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научни сарадник, 7. јул 2013, први 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доцент, 29. јануар 2019, први 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(заокружити испуњен услов за </w:t>
            </w:r>
            <w:r>
              <w:rPr>
                <w:rFonts w:cs="Times New Roman" w:ascii="Times New Roman" w:hAnsi="Times New Roman"/>
                <w:i/>
                <w:sz w:val="20"/>
              </w:rPr>
              <w:t>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кретала се између 4,67 и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торанд Д. Џелебџића Зоран Јовановић, којем је Д. Џ. био ментор и на мастер студијама, добио је звање истраживач-приправник у Византолошком институту САН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мастер рада: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 за одбрану мастер рада: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мастер рада: Зоран Јовановић, О самоме себи и о другима: три апологије Генадија Схоларија (септембар 20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комисије мастер рад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) Михајло Морача, Химне божаствене љубави Симеона Новог Богослова, (септембар 2022, ментор: проф. др Дарко Тодоровић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) Михаило Миленковић, Аскетска лексика Теодорита Кирског у Historia Religiosa: анализа појмова ἄσκησις, φιλοσοφία, θεραπεία и πολιτεία (јун 2022, ментор: доц. др Ил Акка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) Катарина Лукић, Византијски роман о Синтипи и књижевни жанр кнежевског огледала (октобар 2021, ментор: проф. др Дарко Тодоров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) Милош Милић Радишевић, Типови деривације у српским грецизмима (септембар 2019, ментор: доц. др Орсат Лигорио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62"/>
        <w:gridCol w:w="1298"/>
        <w:gridCol w:w="4600"/>
      </w:tblGrid>
      <w:tr>
        <w:trPr>
          <w:trHeight w:val="119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New considerations on the </w:t>
            </w:r>
            <w:r>
              <w:rPr>
                <w:rFonts w:cs="Times New Roman" w:ascii="Times New Roman" w:hAnsi="Times New Roman"/>
                <w:i/>
                <w:sz w:val="20"/>
              </w:rPr>
              <w:t>Historia Syntomos</w:t>
            </w:r>
            <w:r>
              <w:rPr>
                <w:rFonts w:cs="Times New Roman" w:ascii="Times New Roman" w:hAnsi="Times New Roman"/>
                <w:sz w:val="20"/>
              </w:rPr>
              <w:t xml:space="preserve"> of Michael Psellos, in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Studia Universitatis Babeş-Bolyai Theologia Orthodoxa, [S.l.], v. 66, n. 1, aug. 2021, </w:t>
            </w:r>
            <w:r>
              <w:rPr>
                <w:rFonts w:cs="Times New Roman" w:ascii="Times New Roman" w:hAnsi="Times New Roman"/>
                <w:sz w:val="20"/>
              </w:rPr>
              <w:t>Thematic Issue: Michael Psellos (1018–1081), ed. Frederick Laurize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ISSN 2065-9474, 193–20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https://journals.orth.ro/index.php/subbto/issue/view/3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M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Фотијева филолошка делатност као путоказ (</w:t>
            </w:r>
            <w:r>
              <w:rPr>
                <w:rFonts w:cs="Times New Roman" w:ascii="Times New Roman" w:hAnsi="Times New Roman"/>
                <w:i/>
                <w:sz w:val="20"/>
              </w:rPr>
              <w:t>Amphilochia 21</w:t>
            </w:r>
            <w:r>
              <w:rPr>
                <w:rFonts w:cs="Times New Roman" w:ascii="Times New Roman" w:hAnsi="Times New Roman"/>
                <w:sz w:val="20"/>
              </w:rPr>
              <w:t>), у: Класици и класична традиција као путоказ и као прибежиште, ур. Војин Недељковић, Београд: Филозофски факултет – Универзитет у Београду, ISBN 978-86-6427-174-52021, 99–111 (</w:t>
            </w:r>
            <w:r>
              <w:rPr>
                <w:rFonts w:cs="Times New Roman" w:ascii="Times New Roman" w:hAnsi="Times New Roman"/>
                <w:b/>
                <w:sz w:val="20"/>
              </w:rPr>
              <w:t>M4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Непознато писмо Свештене општине Свете Горе Атонске кнезу Милошу Обреновићу из 1859. године, Хиландарски зборник 15 (2021) 213–220, (</w:t>
            </w:r>
            <w:r>
              <w:rPr>
                <w:rFonts w:cs="Times New Roman" w:ascii="Times New Roman" w:hAnsi="Times New Roman"/>
                <w:b/>
                <w:sz w:val="20"/>
              </w:rPr>
              <w:t>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Питање оснивања Српске цркве у политици Теодора Дуке, Краљевство и архиепископија у српским и поморским земљама Немањића, ур. Љ. Максимовић – С. Пириватрић, Београд: САНУ и Српски комитет за византологију 2019, 521–53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Сарадник на пројекту Издавање неиздатих поствизантијских грчких документа из Архива Манастира Хиландара (носилац Хиландарски одбор САНУ 2017– 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Сарадник на пројекту Човек и друштво у време кризе (носилац Универзитет у Београду – Филозофски факултет, 2020–2021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арадник на пројекту Држава и друштво у Византији (носилац САНУ, бр. пројекта F-116, 2020 –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ираност од преко 20 хетеро цитат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.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1.1.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Члан уређивачког одбора научних часописа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редакције часописа Зборник радова Византолошког института (2013– 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редакције периодичне публикације Хиландарски зборник (2017–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1.2. Члан научног одбора на научном скупу националног нивоа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научног одбора Седме националне конференције византолога, одржане јуна 2021 у Београду у организацији Византолошког института САНУ, Српског комитета за византологију и САН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CS"/>
        </w:rPr>
        <w:t>1.3. Председник или члан комисија за израду завршних радова на академским мастер или докторским студијама.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нтор мастер рада: Зоран Јовановић, О самоме себи и о другима: три апологије Генадија Схоларија (септембар 2022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комисије мастер рада: Михајло Морача, Химне божаствене љубави Симеона Новог Богослова, (септембар 2022, ментор: проф. др Дарко Тодоровић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комисије мастер рада: Михаило Миленковић, Аскетска лексика Теодорита Кирског у Historia Religiosa: анализа појмова ἄσκησις, φιλοσοφία, θεραπεία и πολιτεία (јун 2022, ментор: доц. др Ил Аккад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комисије мастер рада: Катарина Лукић, Византијски роман о Синтипи и књижевни жанр кнежевског огледала (октобар 2021, ментор: проф. др Дарко Тодоровић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комисије мастер рада: Милош Милић Радишевић, Типови деривације у српским грецизмима (септембар 2019, ментор: доц. др Орсат Лигорио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1.4. Сарадник на домаћим и међународним научним пројектима: 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Сарадник на пројекту Човек и друштво у време кризе (носилац Универзитет у Београду – Филозофски факултет, 2020–2021) 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Сарадник на пројекту Издавање неиздатих поствизантијских грчких документа из Архива Манастира Хиландара (носилац Хиландарски одбор САНУ 2017– 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Сарадник на пројекту Држава и друштво у Византији (носилац САНУ, бр. пројекта F-116, 2020–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.1. Чланство у стручним или научним асоцијацијама у које се члан бира: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Српског комитета за византологију (2012–) и члан Управног одбора исте асоцијације (2018– 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Хиландарског одбора САНУ (2017 –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.2. Председник или члан органа управљања, стручног органа или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комисија на факултету или универзитету у земљи или иностранству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CS"/>
        </w:rPr>
        <w:t>- Члан Савета Филозофског факултета Универзитета у Београду (2022– )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Члан Статутарне комисије Филозофског факултета Универзитета у Београду (2021–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3.2. Радно ангажовање у настави или комисијама на другим високошколским или научноистраживачким институцијама у земљи или иностранству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CS"/>
        </w:rPr>
        <w:t>Спољни сарадник ангажован на извођењу наставе и испита на основним академским студијама на Катедри за неохеленистику Филолошког факултета БУ, на предметима Историја грчког језика 1, 2, 3 и 4 (2016– )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3.6. Предавања по позиву на универзитетима у земљи или иностранству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„</w:t>
      </w:r>
      <w:r>
        <w:rPr>
          <w:rFonts w:cs="Times New Roman" w:ascii="Times New Roman" w:hAnsi="Times New Roman"/>
          <w:sz w:val="20"/>
          <w:lang w:val="sr-CS"/>
        </w:rPr>
        <w:t>Μιχαήλ Ψελλός ως καθηγητής“ (Михаило Псел као професор), у оквиру Fourth Colloquium of Postgrauate Students, PhD Candidates and Postdoctoral Researchers, Komotini: Democritus University of Trace, у Комотинију 31. маја 201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Пошто смо анализирали укупни научно-истраживачки и наставнички рад кандидата, као и његов допринос Филозофском факултету и академској заједници уопште у последње четири и по године, односно од његовог првог избора у звање доцента, закључили смо да он испуњава све услове, како формалне тако и суштинске, за поновни избор у исто звање. Стога предлажемо да доц. др Дејан Џелебџић поново буде изабран у звање доцента за ужу научну област Класичне науке са тежиштем истраживања средњогрчка и новогрчка филологија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Београд, 29. август 202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Дарко Тодоровић,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 БУ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Александар Лома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 БУ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Бојана Крсмановић, научни саветник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изантолошки институт САНУ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orth.ro/index.php/subbto/issue/view/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9:07:00Z</dcterms:created>
  <dc:creator>Tatjana Subasic Nikolic</dc:creator>
  <dc:description/>
  <cp:keywords/>
  <dc:language>en-US</dc:language>
  <cp:lastModifiedBy>Darko</cp:lastModifiedBy>
  <cp:lastPrinted>2016-10-12T13:14:00Z</cp:lastPrinted>
  <dcterms:modified xsi:type="dcterms:W3CDTF">2023-08-30T19:46:00Z</dcterms:modified>
  <cp:revision>48</cp:revision>
  <dc:subject/>
  <dc:title/>
</cp:coreProperties>
</file>